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: «Поликлин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«Больница», «Скорая помощь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бразовательные</w:t>
      </w:r>
      <w:r>
        <w:rPr>
          <w:rFonts w:cs="Times New Roman" w:ascii="Times New Roman" w:hAnsi="Times New Roman"/>
          <w:sz w:val="24"/>
          <w:szCs w:val="24"/>
        </w:rPr>
        <w:t>: Обогатить, расширить и систематизировать знания детей о профессии врача, о работе поликли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> Самостоятельно создавать для задуманного игровую обстановку. Способствовать формированию умения творчески развивать сюжеты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> Воспитывать уважение и благодарность к труду врача, медсестры. Вызвать у детей интерес к профессии врача. Воспитывать чуткое, внимательное отношение к больному, доброту, отзывчивость, культуру 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ктивизация словаря:</w:t>
      </w:r>
      <w:r>
        <w:rPr>
          <w:rFonts w:cs="Times New Roman" w:ascii="Times New Roman" w:hAnsi="Times New Roman"/>
          <w:sz w:val="24"/>
          <w:szCs w:val="24"/>
        </w:rPr>
        <w:t> окулист, терапевт, педиатр, хирург, фонендоскоп, рентген, процедуры, градусник, рецеп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грация образовательных обла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, познание, коммуникация, безопасность, труд, чтение художествен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в медицинский кабинет детского сад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работой медсестры, врача (прослушивает фонендоскопом, смотрит горло, задает вопросы) 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воспитателя о работе врача в поликлинике, окулиста, хирурга, педиатра, терапевта, рентгенолог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фотоиллюстраций о работе врачей различной специализаци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медицинских инструментов (фонендоскоп, шпатель, термометр, тонометр, пинцет и др.)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с детьми «Как я с мамой ходил на прием к врачу»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литературных произведений о работе врача: (Б. Житков «Обвал», С. Маршак «Ледяной остров» Я. Забила «Ясочка простудилась», Э. Успенский «Играли в больницу», В. Маяковский «Кем быть? ».)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игры: «Кому что нужно для работы», «Кто назовет больше действий», «Ясочка простудилась»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ной труд: изготовление градусника, фонендоскопа, горчичников для игры «в больницу»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сказки К. Чуковского «Доктор Айболит» в аудиозапис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 «Подарок для больной Ясочки»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с детьми атрибутов к игре с привлечением родителей (халаты, шапки, рецепты, мед. карточки, талоны и т. д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оли:</w:t>
      </w:r>
      <w:r>
        <w:rPr>
          <w:rFonts w:cs="Times New Roman" w:ascii="Times New Roman" w:hAnsi="Times New Roman"/>
          <w:sz w:val="24"/>
          <w:szCs w:val="24"/>
        </w:rPr>
        <w:t> врач, медсестра, работник регистратуры, санитарка, боль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о-игровая сре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лат врача, халат медсестры, шапочки с красным крестом, одноразовые шприцы без иголок, пластиковые бутылочки, баночки, капельницы, фонендоскоп детский, термометр игрушечный, горчичники из желтой бумаги, бинт, салфетки (вата, бланки для рецептов, сумочка для врача с крес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ов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й идет в регистратуру, берет талон к врачу, идет на прием. Врач принимает больных, внимательно выслушивает их жалобы, задает вопросы, прослушивает фонендоскопом, измеряет давление, смотрит горло, делает назначение. Медсестра выписывает рецепт, врач подписывает. Больной идет в процедурный кабинет. Медсестра делает уколы, перевязывает ранки, смазывает мазью и т. д. Санитарка убирает кабинет, меняет полотен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ситуации: «На приеме у лорврача», «На приеме у хирурга», «На приеме у окулиста»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 внимательный, вежлив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оликлиника»</w:t>
      </w:r>
      <w:r>
        <w:rPr>
          <w:rFonts w:cs="Times New Roman" w:ascii="Times New Roman" w:hAnsi="Times New Roman"/>
          <w:sz w:val="24"/>
          <w:szCs w:val="24"/>
        </w:rPr>
        <w:t> – работают врач и медсестра. Врач слушает больных, осматривает их, медсестра выписывает направление на процедуры, ставит градусник, делает уколы, перевязки, ставит грелки. Больные благодарят за лечение. Покупают лекарства в апте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рач-окулист</w:t>
      </w:r>
      <w:r>
        <w:rPr>
          <w:rFonts w:cs="Times New Roman" w:ascii="Times New Roman" w:hAnsi="Times New Roman"/>
          <w:sz w:val="24"/>
          <w:szCs w:val="24"/>
        </w:rPr>
        <w:t> – проверяет зрение с помощью таблицы, выписывает рецепт для глаз, или рецепт на очки. Больные покупают очки в аптеке (без линз)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рач «ухо-горло-нос</w:t>
      </w:r>
      <w:r>
        <w:rPr>
          <w:rFonts w:cs="Times New Roman" w:ascii="Times New Roman" w:hAnsi="Times New Roman"/>
          <w:sz w:val="24"/>
          <w:szCs w:val="24"/>
        </w:rPr>
        <w:t>» смотрит горлышко, язык, уши. Измеряет температуру, дает назначение на процедуры. Медсестра делает прогре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ьницу привозят больных, врач осматривает их, больных кладут в палату, кормят, дают лекарства, делают у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птеке делают лекарства, отпускают по рецепту больным, советуют, что купить при различных заболеван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Больница»</w:t>
      </w:r>
      <w:r>
        <w:rPr>
          <w:rFonts w:cs="Times New Roman" w:ascii="Times New Roman" w:hAnsi="Times New Roman"/>
          <w:sz w:val="24"/>
          <w:szCs w:val="24"/>
        </w:rPr>
        <w:t> – больной поступает в приемный покой. Медсестра регистрирует его, проводит в палату. Врач осматривает больных, внимательно выслушивает их жалобы, задает вопросы, прослушивает фонендоскопом, измеряет давление, смотрит горло, делает назначение. Медсестра выдает лекарства больным, измеряет температуру, в процедурном кабинете делает уколы, перевязки, обрабатывает раны и т. д. Санитарка убирает в палате, меняет белье. Больных посещают родные, друз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Скорая помощь».</w:t>
      </w:r>
      <w:r>
        <w:rPr>
          <w:rFonts w:cs="Times New Roman" w:ascii="Times New Roman" w:hAnsi="Times New Roman"/>
          <w:sz w:val="24"/>
          <w:szCs w:val="24"/>
        </w:rPr>
        <w:t> Больной звонит по телефону 03 и вызывает скорую помощь: называет ФИО, сообщает возраст, адрес, жалобы. Скорая помощь приезжает. Врач с медсестрой идут к больному. Врач осматривает больного, внимательно выслушивает его жалобы, задает вопросы, прослушивает фонендоскопом, измеряет давление, смотрит горло. Медсестра измеряет температуру, выполняет указания врача: дает лекарство, делает уколы, обрабатывает и перевязывает рану и т. д. Если больной очень плохо себя чувствует, его забирают и везут в больницу. Врач «Скорой помощи» выезжает на дом – спрашивает, что болит, делает укол, забирает в больниц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49847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39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оликлиник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ширить представления детей о профессиях врача, медицинской сест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ивать детям чувство благодарности к человеку за его труд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репить знания социальных отношений, обучение навыкам поведения в поликлиник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вать игровой диалог, игровое взаимодействие. Активизировать и расширять словарный запас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варительная работа с детьми</w:t>
      </w:r>
      <w:r>
        <w:rPr>
          <w:rFonts w:cs="Times New Roman" w:ascii="Times New Roman" w:hAnsi="Times New Roman"/>
          <w:color w:val="000000"/>
          <w:sz w:val="24"/>
          <w:szCs w:val="24"/>
        </w:rPr>
        <w:t>: Беседы о профессиях с использованием иллюстраций, разработка конспекта, беседа о труде врача, медсестры, чтение сказки К. И. Чуковского «Айболит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о-игровая среда:</w:t>
      </w:r>
      <w:r>
        <w:rPr>
          <w:rFonts w:cs="Times New Roman" w:ascii="Times New Roman" w:hAnsi="Times New Roman"/>
          <w:color w:val="000000"/>
          <w:sz w:val="24"/>
          <w:szCs w:val="24"/>
        </w:rPr>
        <w:t> атрибуты: 4 халата, 4 шапочки, шприцы, фонендоскоп, шпатель, вата, градусник, бинт, медицинские карты на каждого «больного», бейджики с геометрическими фигур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ы заместители: градусник- палочка, таблетки- кубик, шпатель- палочка;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роле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врач – руководит рабочим персоналом, собирает на совещан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ач – слушает, проверяет горло, проверяет рефлексы, выписывает лечение, направляет к другим врача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сестра – делает укол, выписывает таблетки, ставит компрессы, банки, клизм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улист – проверяет и лечит болезни глаз, подбирает оч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Р – лечит болезни уха, горла, носа, проводит диагностику заболеваний и лечит и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истратура – выдает карточки, подсказывает, как пройти к врач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вовлечения в игру</w:t>
      </w:r>
      <w:r>
        <w:rPr>
          <w:rFonts w:cs="Times New Roman" w:ascii="Times New Roman" w:hAnsi="Times New Roman"/>
          <w:color w:val="000000"/>
          <w:sz w:val="24"/>
          <w:szCs w:val="24"/>
        </w:rPr>
        <w:t>: с помощью игровой мотив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особ распределения ролей:</w:t>
      </w:r>
      <w:r>
        <w:rPr>
          <w:rFonts w:cs="Times New Roman" w:ascii="Times New Roman" w:hAnsi="Times New Roman"/>
          <w:color w:val="000000"/>
          <w:sz w:val="24"/>
          <w:szCs w:val="24"/>
        </w:rPr>
        <w:t> Распределяет воспитатель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ная игровая обстановка:</w:t>
      </w:r>
      <w:r>
        <w:rPr>
          <w:rFonts w:cs="Times New Roman" w:ascii="Times New Roman" w:hAnsi="Times New Roman"/>
          <w:color w:val="000000"/>
          <w:sz w:val="24"/>
          <w:szCs w:val="24"/>
        </w:rPr>
        <w:t> В группе стоят 5 стола, 2 рядом друг с другом а другие два, напротив, на одном столе лежат предметы для врача, на другом для медсестры, на третьем столе будет регистратура и на нем лежат телефон, коробка с карточками, ручка и листочек, на четвертом столе все предметы для окулиста, на стене висит табличка с рисунками, за пятом столом будет сидеть врач лор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игр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ганизация игр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нам пришло письмо, и давайте его прочитаем. Поможем? (Да). Но сначала нам надо оформить кабинеты и распределить обязанности. И вспомнить, что делают разные вра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ята, а когда мы приходим в поликлинику, то сразу идём к врачу? (нет, сначала надо взять медицинскую карточку). Правильно, для этого мы идём в регистратуру. Там сидит регистратор-медсестра, которая спрашивает вашу фамилию, имя, домашний адрес, и только тогда она выдаст вам вашу медицинскую карту. Ещё регистратор отвечает на телефонные звонки, ведь кто-то может вызвать врача на дом. Затем мы с медицинской картой заходим по очереди в кабинет врача. Когда заходим на прием, что нам говорит врач? (Здравствуйте! На что жалуетесь)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йте с вами рассмотрим инструменты врача терапевта. Это инструмент – фонендоскоп. Что врач делает с этим инструментом? (слушает). Что он слушает? (спину, сердце, лёгкие). Прави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это-шпатель (показываю). Что им делают? (смотрят горло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это – неврологический молоток. (Показываю). Что им делает врач? (стучит по коленке). Правильно, так врач проверяет рефлексы у больн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перь мы рассмотрим инструменты медсестры. Вы их все знает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рассматривают инструменты: градусник, шприц, вата, бинт, витамины; называют, для чего они нужны, как ими пользовать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перь перейдем на инструменты врача окулиста и лора я буду показывать вам инструменты а вы будете объяснять что с ним делают. (Шпатель - проверяют горло, воронка ушная – смотреть и освещать уши нос и горло, лобные рефлекторы – смотрят глаз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«Ну, а теперь я буду показывать вам инструмент. А вы мне расскажете, как он называется, что им делают и кому он нужен для раб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жде чем начать помогать волшебному городу, надо распределить роли. Кто из вас хочет быть врачом? А медсестрой? А медрегистратором, а окулистом? Главврачом буду я, врачом в первый раз будет тот, кто из вас самый ответственный. У нас же с вами самая настоящая поликлиника»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ачинаем приём». Предлагаю разойтись докторам по кабинета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Помните, пожалуйста, в 13.00 (т.е. в один час дня) у вас заканчивается рабочий день. По окончании рабочего дня прошу вас подойти ко мне в кабинет на совещание.  Дети, играющие пациентов, тоже займите свои места.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могаю пройти к тому или иному врачу, подхожу к врачам, наблюдаю за приемом врача, информирую, что скоро откроется новый кабине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Врач терапевт у нас находится вот здесь. Здравствуйте, как продвигается ваш рабочий день? Направляйте больных и на уколы и на проверку гла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ти поочереди подходят в регистратуру, называют свою фамилию, имя, адрес. Медрегистратор-ребёнок выдаёт карточки. (На карточках нарисованы такие же геометрические фигуры, как на пейджиках у детей-пациентов). Затем дети поочереди проходят к врачу. После всех врачей они подходят к главврачу, где я задаю им вопрос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рач</w:t>
      </w:r>
      <w:r>
        <w:rPr>
          <w:rFonts w:cs="Times New Roman" w:ascii="Times New Roman" w:hAnsi="Times New Roman"/>
          <w:color w:val="000000"/>
          <w:sz w:val="24"/>
          <w:szCs w:val="24"/>
        </w:rPr>
        <w:t>: «Здравствуйте, проходите, садитесь. Как ваша фамилия? Что у вас болит? 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ольной:</w:t>
      </w:r>
      <w:r>
        <w:rPr>
          <w:rFonts w:cs="Times New Roman" w:ascii="Times New Roman" w:hAnsi="Times New Roman"/>
          <w:color w:val="000000"/>
          <w:sz w:val="24"/>
          <w:szCs w:val="24"/>
        </w:rPr>
        <w:t> «У меня болит горло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рач:</w:t>
      </w:r>
      <w:r>
        <w:rPr>
          <w:rFonts w:cs="Times New Roman" w:ascii="Times New Roman" w:hAnsi="Times New Roman"/>
          <w:color w:val="000000"/>
          <w:sz w:val="24"/>
          <w:szCs w:val="24"/>
        </w:rPr>
        <w:t> «Давайте вас посмотрим. Откройте рот, скажите «а-а-а». Я посмотрю вас шпателем, не пугайтесь. Да, горлышко красное. Пройдите к медсестре. Она вам померит температуру и даст лекарство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сли игра детей идет на спад, открываем новый кабинет ло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врачом буду я, потому что я прошла обучение по этой специаль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Через 5 минут  заканчивается рабочий день. (Через 5 минут) Уважаемые доктора, я жду вас на совещание, а пациенты поведут своих детей на прогулк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</w:t>
      </w:r>
      <w:r>
        <w:rPr>
          <w:rFonts w:cs="Times New Roman" w:ascii="Times New Roman" w:hAnsi="Times New Roman"/>
          <w:color w:val="000000"/>
          <w:sz w:val="24"/>
          <w:szCs w:val="24"/>
        </w:rPr>
        <w:t>: Итак, я хотела бы узнать, как, по вашему мнению, вы  обращались с больными. (Ответы детей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Ко мне в кабинет заходили больные и говорили «спасибо» за то, что у меня такие хорошие доктора. И я вас благодарю за то, что вы вежливо, внимательно и заботливо относились к больны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думаю, теперь лягушка Танюшка знает, как обращаться с боль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ак поочереди дети проходят то к врачу, то к медсестре. Игра продолжается до последнего пациента-ребё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ведение итогов игр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ализ иг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нравилась ли игр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нравились ли детям врач? Медсестра? Медрегистратор? (да или нет, почему)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нравилось ли самому ребёнку быть в роли врача, медсестры, медрегистратора и больног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ебята, вы в поликлинику пришли грустные, больные. А теперь врач вас подлечил и вы стали здоровыми, весёлыми. Озорными, какие были и до болезн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гра «Поликлини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>Цель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Раскрытие смысла деятельности медицинского персонала. Формирование умения творчески развивать сюжет игры. Воспитание уважения к профессии врач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>Игровой материал</w:t>
      </w:r>
      <w:r>
        <w:rPr>
          <w:rFonts w:cs="Times New Roman" w:ascii="Times New Roman" w:hAnsi="Times New Roman"/>
          <w:i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Игровой набор «Кукольный доктор»: термометры, шприц, пачка горчичников, шпатель, стетоскоп, молоточек, пипетка, палочка для смазывания йодом или мазью, вата, бинт, зеркало для осмотра носоглотки и ушей, спирт для смазывания места укола, йод для прижигания ранок, капли, микстура, лекарство для уколов, порошки, таблетки, мазь, самодельные игрушки из картона, предметы-заместители, некоторые реальные предм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>Подготовка к игре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Экскурсия в поликлинику. Беседа с медицинским персоналом поликлиники. Посещение медицинского кабинета в детском саду. Чтение произведений «Больной» Ю. Яковлева, «С человеком беда» Ю. Синицина, «Человек заболел» И. Туричина, сказки «Доктор Айболит» К. И. Чуковского. Просмотр фильма о докторах и мультфильма «Доктор Айболит». Рассматривание иллюстративного материала по теме. Изготовление атрибутов для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Cs w:val="28"/>
        </w:rPr>
        <w:t>Игровые роли.</w:t>
      </w:r>
      <w:r>
        <w:rPr>
          <w:rFonts w:cs="Times New Roman" w:ascii="Times New Roman" w:hAnsi="Times New Roman"/>
          <w:szCs w:val="28"/>
        </w:rPr>
        <w:t xml:space="preserve"> Врачи различных специализаций, медсестра, пациен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>Ход игры</w:t>
      </w:r>
      <w:r>
        <w:rPr>
          <w:rFonts w:cs="Times New Roman" w:ascii="Times New Roman" w:hAnsi="Times New Roman"/>
          <w:i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Подготовку к игре воспитатель начинает с экскурсии в поликлинику и беседы с медицинским персоналом. В поликлинике надо показать детям различные кабинеты: рентгеновский, зубной кабинет и др., объяснить ребятам все, что они увидят. При этом педагогу надо все время проводить одну мысль: доктор старается, чтобы все были здоровы, чтобы никто не заболел, а если кто-нибудь заболевает, он лечит, делает так, чтобы у детей не болели уши, зубы, чтобы можно было гулять, играть, заним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 посещения поликлиники обязательно надо подытожить с детьми все, что они узнали и вспомнили из своих прежних посещений. Поводом для этого может быть рассматривание открыток, рисунков, на которых изображены различные моменты деятельности врача. Воспитатель задает детям вопросы по содержанию картинок, привлекает их внимание к самому существенному, стимулирует их к расспросам, объясняет все, что изображено. Затем вод эти рисунки вывешивают в групповой комнате, для того чтобы дети сами их рассматрива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8"/>
        </w:rPr>
        <w:t>В детском саду педагог проводит с детьми экскурсию 9 кабинет врача и знакомит их с различными медицинскими инструментами, объясняя их назначение, показывая, как ими пользуются: как, надев зеркало, врач осматривает уши, нос, горло; как проверяет молоточком коленный рефлекс; как выслушивает стетоскопом; как сестра набирает шприцем лекарство; как пользуется пипеткой; как измеряет рост, взвешивает и т. д. По ходу выполнения каждого действия педагог должен объяснять его цель, чтобы дети поняли не только, как делать, ту или другую медицинскую процедуру, но и когда, в каком случае ее нужно делать и чего с ее помощью достигают. После такой экскурсии педагогом снова должна быть проведена беседа по картине (которую дети еще не видели). В этой беседе воспитатель закрепляет впечатления детей, расширяет их знания, подкрепляет интерес к теме, что необходимо для проведения игры.  Также для подготовки к игре воспитатель читает детям  чтения произведения, такие как: «Больной» Ю. Яковлева, «С человеком беда» Ю. Синицина, «Человек заболел» И. Туричина. Затем в беседе по содержанию произведений взрослый раскрывает смысл деятельности медицинского персонала, показывает взаимодействие всех служб по оказанию помощи больным людям: поликлиника — аптека - скорая помощь — больница — санаторий.  Затем очень хорошо для систематизации детских впечатлений просмотреть фильмы, где изображена деятельность врач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8"/>
        </w:rPr>
        <w:t>После этого педагог призывает детей помочь ему в изготовлении атрибутов для игры. Он раздает каждому ребенку по листу картона, на котором изображены медикаменты и некоторые медицинские инструменты. Так, например, могут быть нарисованы кружочки (таблетки), бутылочки (йод, микстура, капли), термометр, стетоскоп, пипетка, шприц и т. д. Каждый ребенок по контурам вырезает нарисованные предметы, для порошков и таблеток склеивает коробоч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8"/>
        </w:rPr>
        <w:t>Когда атрибуты для игры будут готовы, воспитатель знакомит детей с игровыми способами употребления изготовленных ими предметов, обыгрывает каждый из них, показывает, как ставить картонный термометр, как макать ватку в спирт и протирать ею место укола, как набирать картонным шприцем лекарство из картонного флакона. В процессе изготовления поделок и их обыгрывания дети должны усвоить их наз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ем воспитатель может предложить вниманию детей ряд картинок, изображающих соответствующую игру, где роли врача, сестры, пациентов исполняют дети. Хорошо, если педагог сопоставит их с картинками, на которых изображены различные действия настоящего вра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организации игры воспитатель в качестве игрового материала может использовать игровой набор «Кукольный доктор», самодельные игрушки из картона, предметы-заместители, некоторые реальные предметы. Большой ошибкой воспитателя будет то, если он введет в игру много реальных предметов. Опыт показывает, что их количество в каждой игре должно быть ограничено. Число реальных предметов, вносимых в эту игру, нужно ограничить ватой, бинтом, шпателем, бутылочками (пустыми) с надписями, баночками (от маз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8"/>
        </w:rPr>
        <w:t xml:space="preserve">Для первой игры воспитатель вместе с детьми оборудует кабинет врача и приемную, где пациенты будут ожидать своей очереди. В кабинете к приему врачом должны быть приготовлены лекарства, инструменты: в баночке или стаканчике - термометры, в коробочке - шприц, пачка горчичников (аккуратно нарезанных прямоугольных листков), шпатель, стетоскоп, молоточек, пипетка, палочка для смазывания йодом или мазью, вата, бинт, зеркало для осмотра носоглотки и ушей, спирт для смазывания места укола, йод для прижигания ранок, капли, микстура, лекарство для уколов, порошки, таблетки, маз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 время первой игры роль врача берет на себя воспитатель. Он показывает детям не только игровые приемы, но и игровые возможности роли и, что тоже чрезвычайно важно, помогает им наладить контакт в ходе игры. Будучи врачом, воспитатель разговаривает с пациентами, уча тем самым детей вести необходимую по ходу игры беседу, которая определяет собой и направляет многие игровые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следующий день воспитатель уже может поручить роль врача и сестры детям группы, а на себя берет роль первого пациента. Явившись на прием первым, он старается помочь своей беседой войти в роль еще неопытному врачу, помогает ему на первых порах то прямыми, то косвенными вопросами, советами. В дальнейшем педагог должен строго следить за тем, чтобы дети менялись ролями, чтобы наиболее привлекательная для них роль врача не доставалась каждый раз одному и тому же ребе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последующем проведении игры, она должна быть изменена внесением готовых игрушек или добавлением реальных предметов, что в свою очередь оживит игру детей, вызовет новые действия, усилит желание играть. В дальнейшем развитие игры должно идти по линии специализации врача: так, например, руку и горло лечит уже не один и тот же врач, а два разных специалиста. Педагог может познакомить ребят с различными специальностями врачей: окулист, терапевт, хирург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ерез некоторое время для развития игры с детьми можно рассмотреть ряд забавных рисунков, изображающих детей, лечащих различных зверюшек. С этой же целью можно показать и объяснить детям иллюстрации к «Айболиту» К. И. Чуковского или мультфильм по этой сказке. Затем можно связать две игры «Доктор» и «Зоопар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4:20:00Z</dcterms:created>
  <dc:creator>ПК</dc:creator>
  <dc:description/>
  <cp:keywords/>
  <dc:language>en-US</dc:language>
  <cp:lastModifiedBy>Админ</cp:lastModifiedBy>
  <cp:lastPrinted>2022-05-05T07:51:00Z</cp:lastPrinted>
  <dcterms:modified xsi:type="dcterms:W3CDTF">2022-07-10T16:55:00Z</dcterms:modified>
  <cp:revision>3</cp:revision>
  <dc:subject/>
  <dc:title/>
</cp:coreProperties>
</file>