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В магазине»  средняя г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репить знания детей об обобщающем понятии «магазин», а также знания о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вощах и фрук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Ход  игр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,  давайте  поздороваемся!  Что-то  вы  грустные,  наверное, 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снулись. Давайте будем вместе просып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добрым утром, глазки! Вы проснули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добрым утром, ушки! Вы проснули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добрым утром, ручки! Вы проснули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добрым утром, ножки! Вы проснули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добрым утром, солнце! Мы проснули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 теперь послушайте стихотворение Мошковской Э. Э. "Весёлый магазин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Дети, о чём говорится в стихотворе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О магаз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Ребята, а вы любите ходить в магазин? Для чего люди ходят в магазин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Чтобы покупать продукты, хлеб, конф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Магазины бывают продуктовые и игрушечные. В продуктовых магазинах мож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пить продукты, еду, напитки, а в игрушечных – разные игрушки. У нас в дет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ду тоже есть магазин, он называется – «Овощи-фрукты». Поэтому в нашем магаз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удут  продаваться  фрукты  и  овощи.  Ребята,  в  нашем  магазине  есть  прилавок, 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торым находится продавец, продавцом буду я (одеваюсь). Но посмотрите, прилав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 нас  пустой.  У  меня  есть  корзинка,  в  ней  лежат  и  овощи,  и  фрукты,  я  буду  бр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рукт или овощ, а вы должны назвать что это. Достаю морковь. Что эт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Морковь. Это овощ. Морковь растёт на г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Достаю грушу. Что эт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Это груша. Это фру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Достаю игрушку-пирамидку. Что эт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А это игрушка Она должна продаваться в магазине игруш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 –  Молодцы!  Догадались.  Вот  и  выложили  весь  товар.  Посмотрите  на  прилавок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десь  фрукты,  а  здесь  овощи.  Приходите  ко  мне  в  магазин.  (Дети  берут  сумки 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новятся в очеред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Здравствуй, Диана! Что ты хотела бы купи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Ябло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А какое яблоко – зелёное или красн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Зелёное, пожалуй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 – Минутку, сейчас взвешу. Вот возьм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 – Спасиб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Игра продолж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, мы сегодня с вами побывали в магазине, купили овощей, фруктов. Это оч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езные продукты, в них много витаминов. Послушайте стихотвор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б здоровым, сильным бы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до фрукты – овощи люб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этом нет сомнен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аждом польза есть и вку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решить я не беру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из них вкусне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из них важ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упермаркет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аучить  детей  согласовывать  собственный  игровой  замысел 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ыслами сверстников, менять роли по ходу игры. Побуждать детей бол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широко  использовать  в  играх  знании  об  окружающей  жизни;  разви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алогическую реч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 игры:</w:t>
      </w:r>
      <w:r>
        <w:rPr>
          <w:rFonts w:cs="Times New Roman" w:ascii="Times New Roman" w:hAnsi="Times New Roman"/>
          <w:bCs/>
          <w:sz w:val="24"/>
          <w:szCs w:val="24"/>
        </w:rPr>
        <w:t xml:space="preserve">  Товаровед  -  делает  заявки  на  получение  товаров,  беседует 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купателями  о  том,  какие  товары  они  ещё  хотели  бы  покупать  в 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газине. Кассир - «выбивает» чек, проверяет, весь ли товар оплачен, вруч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ек  покупателю,  берет  с  покупателя  деньги  и  выдает  сдачу.  Водитель 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авляет нужное количество товаров, получает заявки на получение тов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товароведа или директора. Грузчик – разгружает товар на склад, помог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давцам  распределить  его  по  отделам.  Уборщица  -  моет  пол  и  вытир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ыль.  Директор  -  проверяет  работу  своих  подчиненных.  Покупатель 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ходит в магазин, сообщает продавцу, что бы он хотел купить, беседует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авцом о качестве товара, расплачивается с кассиром день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 «Магази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> Расширить знания детей о работе продавца в магаз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 Воспитывать уважительное и вежливое отношение к работе продавца. вызвать у детей интерес к професси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культуры поведения в общественных местах, воспитывать дружеские взаимоот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:</w:t>
      </w:r>
      <w:r>
        <w:rPr>
          <w:rFonts w:cs="Times New Roman" w:ascii="Times New Roman" w:hAnsi="Times New Roman"/>
          <w:sz w:val="24"/>
          <w:szCs w:val="24"/>
        </w:rPr>
        <w:t> продавец, покупатель, платить в кассу, витрина, товар, весы, кассир, взвешивать, заворачивать вещи, названия продуктов, бытовых приборов,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агазин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ая беседа о поведении в общественных места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етьми «Как я с мамой ходил в магазин (овощной, продуктовый, электробытовых товаров, хозяйственный) 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о профессии продавц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етьми рассказов на тему «Что мы умеем? »: «Как купить хлеб в булочной? », «Как перейти дорогу, чтобы попасть в магазин? », «Где продают тетради, карандаши? » и т. 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 или фотоиллюстраций о работе магазин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литературных произведений: Б. Воронько «Сказка о необычных покупках» и д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: «Кто больше назовет предметов для магазинов: «Игрушки», «Продукты», «Посуда», «Одежда», «Кто больше назовет действий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Магазин продуктов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«Овощи-фрукты для магазина»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ой труд -Изготовление с детьми атрибутов к игре (конфеты, деньги, кошельки, пластиковые карты, ценники и т. д.)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  <w:r>
        <w:rPr>
          <w:rFonts w:cs="Times New Roman" w:ascii="Times New Roman" w:hAnsi="Times New Roman"/>
          <w:sz w:val="24"/>
          <w:szCs w:val="24"/>
        </w:rPr>
        <w:t> директор магазина, продавцы, кассир, покупатели, водитель, грузчик, уборщ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 к иг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т и шапочка продавца, весы, касса для кассира, ценники жетоны с цифрами вместо денег, чеки, сумочки для покупателей, корзинки, муляжи овощей, фруктов, продуктов, баночки из-под соков, йогуртов, сметаны, кефира, коробочки из-под чая, конфет, кофе (маленькие, стеллажи для продуктов (из короб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овощном магазине», «Одежда», «Продукты», «Ткани», «Сувениры», «Кулинария», «Книги», «Спорттова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привозит на машине товар, грузчики разгружают, продавцы разлаживают товар на полках. Директор следит за порядком в магазине, заботится о том, чтобы в магазин во время завозился товар, звонит на базу, заказывает товар. Приходят покупатели. Продавцы предлагают товар, показывают, взвешивают. Покупатель оплачивает покупку в кассе, получает чек. Кассир получает деньги, пробивает чек, дает покупателю сдачу, чек. Уборщица убирает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 работает продавец, продает хлеб, молоко, овощи, фрукты, конфеты. Продукты взвешивают на весах. Продавец вежливо разговаривает с покупателями. Покупатели складывают покупки в сумку или в корз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и платят деньги в кассу кассиру – он выдает им ч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получает чеки и взвешивает продукты, отпускает т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игрушек – выбираем самую красивую игрушку, продавец показывает, как с ней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готовой одежды – примеряем сыну или дочке красивую одежду. Вежливо разговариваем с прода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посуды – выбираем посуду, какую нам надо, правильно называем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тканей – правильно называем ткань, которую хотим купить. Продавец отрезает ткань, заворачивает покупку, принимает деньги от покуп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обуви – примеряем сыну или дочке обувь, правильно называем ее. Продавец вежлив с покуп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Магазин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> Обучение детей реализовывать и развивать сюжет игры. Закрепление знаний о функционировании магазина. Формирование навыков культурного поведения в общественных мес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овой материа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Плакат «Магазин», прилавки, кассы, бумага, карандаши, несколько игрушечных весов, счеты, банки емкостью 0,5 л, 1 л, 2 л, пластилин, природный материал, предметы-заместители, одежда для продавцов, сумки, кошель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к игре.</w:t>
      </w:r>
      <w:r>
        <w:rPr>
          <w:rFonts w:cs="Times New Roman" w:ascii="Times New Roman" w:hAnsi="Times New Roman"/>
          <w:sz w:val="24"/>
          <w:szCs w:val="24"/>
        </w:rPr>
        <w:t> Этическая беседа о поведении ребят в общественных местах, в том числе в магазине. Экскурсия в магазин. Беседа с администрацией магазина. Сооружение прилавков и касс. Изготовление атрибутов для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овые рол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Директор магазина, продавцы, кассиры, покупатели, рабочие фабрики, шоф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Педагог сообщает, что ребята идут на экскурсию в магазин, после этого проводит этическую беседу о правилах поведения в магазине и в общественных местах. На экскурсиях ребята встречаются и беседуют с администрацией магазина, самостоятельно делают по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ившись в группу и обсудив экскурсию, воспитатель организует работу несколько фабрик - швейной, игрушечной, письменных принадлежностей, а также хлебобулочного комбината. Дети под руководством педагога вырезают из бумаги и раскрашивают одежду для кукол, шьют маленькие тетрадочки, делают из пластилина и природного материала игрушки, различные поделки, пекут хлеб, булки, пирожные, торты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игры, после распределения ролей и обсуждения плана игры, воспитатель еще раз напоминает, как должен покупатель разговаривать с продавцом, а продавец — с покупателем, и предлагает одно из главных условий игры: без слов «будьте добры», «пожалуйста», «спасибо» товары отпускаться не будут. Дальше начинается игра. Директор объявляет об открытии нового магазина и приветливо встречает покупателей. После этого покупатели расходятся по отделам магазина: одни покупают одежду, другие - продукты, третьи - канцелярские товары. Идет оживленная торговля. Все товары имеют цены, но округленные, чтобы дошкольникам было легче считать, в рамках изучаемого в детском саду программного материала. Неплохо в игру ввести маленькие весы для взвешивания продуктов (песок, мелкие камешки, другой природный материал). Желательно продавать молоко, чтобы дети знакомились с емкостями - 0,5 л, 1 л, 2 л. Примерно через полчаса педагог может предложить ребятам поменяться ро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в «Магазин» можно соединять с другими играми, такими как «Семья», «Завод», «Фабрика», «Ферма», «Шоферы», и др.                                                   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34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7-11T06:57:00Z</dcterms:modified>
  <cp:revision>3</cp:revision>
  <dc:subject/>
  <dc:title/>
</cp:coreProperties>
</file>