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орское (подводное) путешеств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ирование умения комбинировать различные тематические 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етей отражать в игре разнообразные сюжеты о жизни и труде людей, закреплять знания о профессиях взрослых на корабле и батискафе используя накопленный личный опы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речевое и ролевое взаимодействие, связную монологическую и диалогическую речь, активизировать словарь детей за счет слов: капитан, кок, юнга, аквалангист, батиска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ять знания о морских путешествиях, растительном и животном мире мор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навыки общения со сверстни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ложительные взаимоотношения детей друг к друг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бережное отношение к окружающей среде, воспитывать у детей культуру поведения; воспитывать уважение к труду работников фл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трибуты для игры:</w:t>
      </w:r>
      <w:r>
        <w:rPr>
          <w:rFonts w:cs="Times New Roman" w:ascii="Times New Roman" w:hAnsi="Times New Roman"/>
          <w:color w:val="000000"/>
          <w:sz w:val="24"/>
          <w:szCs w:val="24"/>
        </w:rPr>
        <w:t> детские стулья, флажки, штурвал, бинокль, географическая карта, мобильный центр «Морское путешествие», «Батискаф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костюмов</w:t>
      </w:r>
      <w:r>
        <w:rPr>
          <w:rFonts w:cs="Times New Roman" w:ascii="Times New Roman" w:hAnsi="Times New Roman"/>
          <w:color w:val="000000"/>
          <w:sz w:val="24"/>
          <w:szCs w:val="24"/>
        </w:rPr>
        <w:t>: фуражка капитана, матросские воротники, медицинский халат, фартук, колпак, маски для ныря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медицинский набор, кухонный набор, набор инструментов, фонарик, механическая рука из конструктора «Lego», видеозапись «Морской берег», сундук с кладом, стол с кинетическим песком, ракушки и каме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ение детской художественной литературы о морских путешествиях и подвод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сматривание иллюстраций в детской энциклопедии «В мире животных» с последующим обсуждени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ение глав из книги Б. Житкова «Что я видел?» («Пароход», «Пристань», «На пароходе есть столовая» и др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седы с детьми о профессиях на корабле, «Что такое батискаф и зачем он нужен?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смотр видеороликов и мультфильмов о батискаф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сование маленькой субмар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седы с детьми по организации и проведению сюжетно-ролевой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готовление атрибутов для иг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роли:</w:t>
      </w:r>
      <w:r>
        <w:rPr>
          <w:rFonts w:cs="Times New Roman" w:ascii="Times New Roman" w:hAnsi="Times New Roman"/>
          <w:color w:val="000000"/>
          <w:sz w:val="24"/>
          <w:szCs w:val="24"/>
        </w:rPr>
        <w:t> капитан корабля, юнга, матросы, врач, кок, капитан батискафа, помощник капитана батискафа, аквалангис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 предлагает участникам сюжетно-ролевой игры прогуляться по морскому побережью (в это время на интерактивной доске проигрывается ролик «Морской прибой»). Подходим к столу с кинетическим песком и ракушками. В песке находим карту, на которой красным крестом отмечен радужный риф у берегов Афр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Я слышала историю о том, что в давние времена у берегов Африки затонул пиратский корабль, на борту которого находились несметные сокровища. На этой карте отмечено место, где затонул корабль. Хотите найти сокровища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А как же нам добраться до берегов Африки?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Конечно на корабле! Но, чтобы отправиться в путешествие, нам нужна команда. А кто на корабле самый главный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</w:t>
      </w:r>
      <w:r>
        <w:rPr>
          <w:rFonts w:cs="Times New Roman" w:ascii="Times New Roman" w:hAnsi="Times New Roman"/>
          <w:color w:val="000000"/>
          <w:sz w:val="24"/>
          <w:szCs w:val="24"/>
        </w:rPr>
        <w:t> Какими качествами должен обладать капитан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.</w:t>
      </w:r>
      <w:r>
        <w:rPr>
          <w:rFonts w:cs="Times New Roman" w:ascii="Times New Roman" w:hAnsi="Times New Roman"/>
          <w:color w:val="000000"/>
          <w:sz w:val="24"/>
          <w:szCs w:val="24"/>
        </w:rPr>
        <w:t> Кто обладает этими качествами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 одевает фуражку и дает бинокль капитану. Капитан назначает врача, матросов и других. Все члены команды проходят медосмот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 Ну что же, команда наша готова. Корабль ждет нас в порту. Пора отправляться в путешеств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.</w:t>
      </w:r>
      <w:r>
        <w:rPr>
          <w:rFonts w:cs="Times New Roman" w:ascii="Times New Roman" w:hAnsi="Times New Roman"/>
          <w:color w:val="000000"/>
          <w:sz w:val="24"/>
          <w:szCs w:val="24"/>
        </w:rPr>
        <w:t>  У заветного прич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«Искатель» жд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тешествие морск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друзей зо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ищ капитан, командуй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 «Марш Славянки» команда корабля прощается с провожающи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ыгрываются сюже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 врач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утешествие на корабл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готовление обед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 морском дн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ончание игры: </w:t>
      </w:r>
      <w:r>
        <w:rPr>
          <w:rFonts w:cs="Times New Roman" w:ascii="Times New Roman" w:hAnsi="Times New Roman"/>
          <w:color w:val="000000"/>
          <w:sz w:val="24"/>
          <w:szCs w:val="24"/>
        </w:rPr>
        <w:t>Капитан батискафа отдаёт команду подняться на поверхность. По радиосвязи сообщает капитану корабля, что клад найден. На борту корабля открывается сундук с сокровищ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498475</wp:posOffset>
                </wp:positionV>
                <wp:extent cx="6934200" cy="329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317"/>
                              <w:gridCol w:w="7603"/>
                            </w:tblGrid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левые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питан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значает врача, матросов и других. Отдаёт команды членам команды. Благодарит всех за хорошее путешеств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Юнга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едит за маршрутом. Выполняет все команды капита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матривает всю команду, ставит допуск к плаванию, следит за здоровьем команды на корабл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к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товит еду для всей команды, разносит чай, сок. Погружается с командой на дно моря. Рассказывает о том, что можно приготовить из морской капус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тросы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драивает палубу. Обращаются за помощью к врачу. Выполняют все команды капитана. Погружается на дно мор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питан батискафа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дает команды. Исследуют глубины моря, напоминает правила поведения под водой, рассказывают о морских животных и растени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мощник капитана батискафа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едит за процессом погружения. Выполняет все команды капитана. Исследует морское д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квалангисты</w:t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уют морское дно, очищают его от мусора, поднимают клад на батиска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3" w:type="dxa"/>
                                  <w:tcBorders>
                                    <w:top w:val="single" w:sz="8" w:space="0" w:color="000001"/>
                                    <w:left w:val="single" w:sz="8" w:space="0" w:color="000001"/>
                                    <w:bottom w:val="single" w:sz="8" w:space="0" w:color="000001"/>
                                    <w:right w:val="single" w:sz="8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259.4pt;mso-wrap-distance-left:0pt;mso-wrap-distance-right:9pt;mso-wrap-distance-top:0pt;mso-wrap-distance-bottom:0pt;margin-top:39.2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109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317"/>
                        <w:gridCol w:w="7603"/>
                      </w:tblGrid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олевые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питан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начает врача, матросов и других. Отдаёт команды членам команды. Благодарит всех за хорошее путешеств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Юнга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ит за маршрутом. Выполняет все команды капита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рач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матривает всю команду, ставит допуск к плаванию, следит за здоровьем команды на корабл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к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товит еду для всей команды, разносит чай, сок. Погружается с командой на дно моря. Рассказывает о том, что можно приготовить из морской капус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тросы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драивает палубу. Обращаются за помощью к врачу. Выполняют все команды капитана. Погружается на дно мор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питан батискафа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дает команды. Исследуют глубины моря, напоминает правила поведения под водой, рассказывают о морских животных и растени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мощник капитана батискафа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ит за процессом погружения. Выполняет все команды капитана. Исследует морское д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квалангисты</w:t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уют морское дно, очищают его от мусора, поднимают клад на батиска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3" w:type="dxa"/>
                            <w:tcBorders>
                              <w:top w:val="single" w:sz="8" w:space="0" w:color="000001"/>
                              <w:left w:val="single" w:sz="8" w:space="0" w:color="000001"/>
                              <w:bottom w:val="single" w:sz="8" w:space="0" w:color="000001"/>
                              <w:right w:val="single" w:sz="8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н корабля сообщает, что изменились метеоусловия. Будет сильный шторм. Дает команду вернуться в порт. Благодарит всех за хорошее путешест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 говорит «спасибо» всей команде за увлекательное и интересное путешествие. Команда сходит на берег. Под музыку  дети ух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44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07T04:44:00Z</dcterms:modified>
  <cp:revision>2</cp:revision>
  <dc:subject/>
  <dc:title/>
</cp:coreProperties>
</file>