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Сервисный центр» (ст.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условия для проявления ребёнком адекватной самооценки конкретных собственных достижений в игров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развитию совместной со сверстниками ролевой игры, содействующей развитию социализации ребёнка, подготовке к переходу его на новую возрастную ступен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еплять умение планировать совместную деятельность, учитывая интересы и мнение партнёра; учить высказывать свои суждения по поводу той или иной нравственной пози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мулировать активное участие ребёнка в создании предметно-игровой среды, способствующей развитию диалогического общ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лублять интерес к работе сотрудников сервисного центра, закрепить представления о назначении и правильном применении мобильных телефонов, фотоаппаратов, компьютер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ть ребёнку право выбора роли, игровых атрибутов, учитывая индивидуальные особенности и предпочтения де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дружеские взаимоотношения детей в игр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варительная работ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 воспитателя об истории развития телефонов и мобильной связ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 материала и наглядности (телефоны, зарядные устройства, наушники и др.) совместно с детьми и родителя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атривание иллюстраций, картинок, чтение художественной литерату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еды о труде работников сервисного цент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орудование и материал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ые виды телефонов, чехлы, зарядные устройст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оаппараты, прибор для проверки батареи телефон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еты компьютера, кассового аппарата, изготовленные вместе с детьми и взрослы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исованный плакат банкомата, заготовка для рекламного планшета, эмблемы для рабочих мест сотрудников центра, печенье, пирожные, фрукты, слепленные из теста, материал и игры для занятий в комнате отдыха, атрибуты для паркинг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«Сложи из частей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игр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. П</w:t>
      </w:r>
      <w:r>
        <w:rPr>
          <w:rFonts w:cs="Times New Roman" w:ascii="Times New Roman" w:hAnsi="Times New Roman"/>
          <w:color w:val="000000"/>
          <w:sz w:val="24"/>
          <w:szCs w:val="24"/>
        </w:rPr>
        <w:t>редлагает детям отгадать загадк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ерчу волшебный круг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меня услышит дру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. </w:t>
      </w:r>
      <w:r>
        <w:rPr>
          <w:rFonts w:cs="Times New Roman" w:ascii="Times New Roman" w:hAnsi="Times New Roman"/>
          <w:color w:val="000000"/>
          <w:sz w:val="24"/>
          <w:szCs w:val="24"/>
        </w:rPr>
        <w:t>Что это, ребята?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Телефон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. 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ьно. И вы, наверное, догадываетесь, о чём мы с вами сегодня будем говорить. О телефоне. Но сначала я расскажу вам о том, как постепенно стали изобретать разные телефоны. Слушайте внимате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ень давно, когда вас, ваших мам и пап не было на свете, а ваши бабушки и дедушки были совсем маленькими, телефонов не было вообще. Чтобы связаться с людьми, живущими в другом городе либо в деревне, использовали «голубиную почту». К лапке голубя привязывали письмо (послание) и отправляли его в путь. Постепенно люди стали изобретать средства связи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едагог показывает фотографии первых телефонов.)</w:t>
      </w:r>
      <w:r>
        <w:rPr>
          <w:rFonts w:cs="Times New Roman" w:ascii="Times New Roman" w:hAnsi="Times New Roman"/>
          <w:color w:val="000000"/>
          <w:sz w:val="24"/>
          <w:szCs w:val="24"/>
        </w:rPr>
        <w:t> В наши дни невозможно представить свою жизнь без телефоно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 (Воспитатель снимает салфетку и рассматривает с детьми телефоны.)</w:t>
      </w:r>
      <w:r>
        <w:rPr>
          <w:rFonts w:cs="Times New Roman" w:ascii="Times New Roman" w:hAnsi="Times New Roman"/>
          <w:color w:val="000000"/>
          <w:sz w:val="24"/>
          <w:szCs w:val="24"/>
        </w:rPr>
        <w:t> Это — дисковый телефон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крутит диск, показывает, как он вращается)</w:t>
      </w:r>
      <w:r>
        <w:rPr>
          <w:rFonts w:cs="Times New Roman" w:ascii="Times New Roman" w:hAnsi="Times New Roman"/>
          <w:color w:val="000000"/>
          <w:sz w:val="24"/>
          <w:szCs w:val="24"/>
        </w:rPr>
        <w:t>, это — кнопочный телефон. Посмотрите на телефон с определителем номера того, кто звонит. Радиотелефон — беспроводной, и с него можно вести разговор, даже выйдя из квартиры или дома. А для вас, ребята — детский телефон, он на батарейках, и по нему тоже можно общаться. Теперь обратите внимание на сотовые телефоны. Наверняка, такие телефоны есть у каждого в вашей семье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ти называют телефоны своих родителей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ем воспитатель предлагает ребятам стать сотрудниками сервисного центра, где продаются сотовые телефоны, фотоаппараты, печатаются фотографии, есть ремонтная мастерская, комната отдыха, работает буфе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 распределяет роли с детьми в соответствии с качествами, которыми должны обладать сотрудники сервисного центра, и предпочтениями детей: продавец-оператор, консультант, хозяйка чистоты, хозяйка сладкого мира, мастер по ремонту аппаратов, сотрудник дорожно-патрульной службы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олнительные роли:</w:t>
      </w:r>
      <w:r>
        <w:rPr>
          <w:rFonts w:cs="Times New Roman" w:ascii="Times New Roman" w:hAnsi="Times New Roman"/>
          <w:color w:val="000000"/>
          <w:sz w:val="24"/>
          <w:szCs w:val="24"/>
        </w:rPr>
        <w:t> курьер, журналист, работник санитарной службы (один ребёнок исполняет несколько ролей). Роль директора воспитатель берёт на себ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обращается к детям).</w:t>
      </w:r>
      <w:r>
        <w:rPr>
          <w:rFonts w:cs="Times New Roman" w:ascii="Times New Roman" w:hAnsi="Times New Roman"/>
          <w:color w:val="000000"/>
          <w:sz w:val="24"/>
          <w:szCs w:val="24"/>
        </w:rPr>
        <w:t> Уважаемые сотрудники сервисного центра. Рабочий день начался. Займите свои места и подготовьте необходимые атрибуты для раб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игры воспитатель наблюдает за развитием сюжета, правильностью выполнения действий в соответствии с ролью, использованием средств связи и аксессуаров по назначению, предметов-заместителей, культурой общения, вежливым обращением детей друг к другу (клиент — продавец, посетитель — официант) и д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 стимулирует внесение дополнительных ролей в игру, учитывая индивидуальные особенности детей, помогает выбрать исполнителя роли. Через некоторое время для развития игрового сюжета воспитатель подготавливает мастера-подключателя (ребёнок одет в специальный костюм оператора связи). Он вбегает и обращается к посетителям: «Здравствуйте, я мастер-подключатель! Вы ещё не подключились? Тогда я иду к вам». Обходит посетителей и раздаёт всем рекламы с тарифами на подключ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ем воспитатель (директор) собирает сотрудников сервисного центра на производственное совещание. Сообщает о необходимости изготовления рекламного планшета сервисного центра с целью привлечения большего количества клиентов. Вместе отбирают необходимый материал и приступают к работе над планшет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 звучание песни «Позвони мне, позвони» в исполнении И. Муравьёвой на заготовке рекламного планшета дети обводят по контуру мобильные телефоны, соединяют их «проводами» (волнистыми линиями), а внизу размещают две ладошки, направленные друг к другу. Дети обрисовывают свои ладошки. Это означает, что мобильная связь способствует общению и новым знакомствам. Затем дорисовывают кнопки у телефон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вершении игры воспитатель (директор) сервисного центра объявляет об окончании рабочего дня, предлагает сотрудникам навести порядок на своих рабочих местах, а клиентов приглашает ещё раз посетить сервисный цент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4:33:00Z</dcterms:created>
  <dc:creator>ПК</dc:creator>
  <dc:description/>
  <cp:keywords/>
  <dc:language>en-US</dc:language>
  <cp:lastModifiedBy>Админ</cp:lastModifiedBy>
  <cp:lastPrinted>2022-05-05T07:51:00Z</cp:lastPrinted>
  <dcterms:modified xsi:type="dcterms:W3CDTF">2022-07-10T16:28:00Z</dcterms:modified>
  <cp:revision>3</cp:revision>
  <dc:subject/>
  <dc:title/>
</cp:coreProperties>
</file>